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338646242"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08033531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